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Heading"/>
        <w:ind w:firstLine="72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седания конкурсной комиссии по государственным закупкам работ по строительству локального водоснабжения  из подземных вод в с.Келлеровка Тайыншинского района  Северо-Казахстан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г.Петропавловск                                                                                          9 марта  2011 год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в конкурсную документацию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едседатель комиссии- Киселёв И.А., заместитель председателя -  Рахумбеков Т.Б., секретарь комиссии – Яговдик И.А.,  члены комиссии: Усманов Р.А., Жунусов Б.С., Кенжебулатов Е.А., Халитова З.Р., Кулаев Д.В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Внести изменения в конкурсную документацию на основании письма ГУ «Отдел строительства Тайыншинского района СКО» №04-22-63 от 9 марта 2011 года  «об изменении адреса интернет-ресурса» –изменить в  пп.2 п.6 главы 2 электронный адрес веб-сайта заказчика   </w:t>
      </w: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os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tsh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sko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kz</w:t>
      </w:r>
      <w:r>
        <w:rPr>
          <w:b w:val="false"/>
          <w:sz w:val="24"/>
          <w:szCs w:val="24"/>
        </w:rPr>
        <w:t xml:space="preserve"> на действующий </w:t>
      </w: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os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tainsha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kz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 п.2 ст.20 Закона РК «О государственных закупках» перенести дату проведения конкурса  по  государственным закупкам на работ по строительству локального водоснабжения из подземных вод в с.Келлеровка Тайыншинского района  Северо-Казахстанской области на 12 часов местного времени 12 апреля 2011 года, окончательный срок представления Конкурсных заявок 11 часов местного времени 12 апреля 2011  года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                                                   Киселёв И.А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 xml:space="preserve">Заместитель председателя:                                                Рахумбеков Т.Б.          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                                                                Усманов Р.А.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Жунусов Б.С.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Кенжеболатов Е.А.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Халитова З.Р.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2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Кулаев Д.В.</w:t>
      </w:r>
    </w:p>
    <w:p>
      <w:pPr>
        <w:pStyle w:val="2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Секретарь комиссии:                                                      Яговдик И.А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44:00Z</dcterms:created>
  <dc:creator>Departament</dc:creator>
  <dc:description/>
  <dc:language>en-US</dc:language>
  <cp:lastModifiedBy>1</cp:lastModifiedBy>
  <cp:lastPrinted>2011-03-11T10:48:00Z</cp:lastPrinted>
  <dcterms:modified xsi:type="dcterms:W3CDTF">2011-03-11T05:33:00Z</dcterms:modified>
  <cp:revision>11</cp:revision>
  <dc:subject/>
  <dc:title>Управление строительства и социальной инфраструктуры Северо-Казахстанской области</dc:title>
</cp:coreProperties>
</file>